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>Friedrich Schiller – eine alternative Biographie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 xml:space="preserve">10.11.1759 </w:t>
      </w:r>
      <w:r>
        <w:rPr/>
        <w:t>geboren im württembergischen Marbach</w:t>
      </w:r>
    </w:p>
    <w:p>
      <w:pPr>
        <w:pStyle w:val="TextBody"/>
        <w:rPr>
          <w:sz w:val="22"/>
        </w:rPr>
      </w:pPr>
      <w:r>
        <w:rPr/>
        <w:t>studierte Medizin (Vater war Arzt beim Militär)</w:t>
      </w:r>
    </w:p>
    <w:p>
      <w:pPr>
        <w:pStyle w:val="TextBody"/>
        <w:rPr/>
      </w:pPr>
      <w:r>
        <w:rPr/>
        <w:t>lebte in Leipzig, Dresden, Jena (als Prof. der Geschichte und Philosophie) und Weimar</w:t>
      </w:r>
    </w:p>
    <w:p>
      <w:pPr>
        <w:pStyle w:val="TextBody"/>
        <w:rPr/>
      </w:pPr>
      <w:r>
        <w:rPr>
          <w:b/>
        </w:rPr>
        <w:t>1790</w:t>
      </w:r>
      <w:r>
        <w:rPr/>
        <w:t xml:space="preserve"> Heirat, Charlotte von Lengefeld</w:t>
      </w:r>
    </w:p>
    <w:p>
      <w:pPr>
        <w:pStyle w:val="TextBody"/>
        <w:rPr/>
      </w:pPr>
      <w:r>
        <w:rPr>
          <w:b/>
        </w:rPr>
        <w:t>1794</w:t>
      </w:r>
      <w:r>
        <w:rPr/>
        <w:t xml:space="preserve"> Anfreundung mit Goethe</w:t>
      </w:r>
    </w:p>
    <w:p>
      <w:pPr>
        <w:pStyle w:val="TextBody"/>
        <w:rPr/>
      </w:pPr>
      <w:r>
        <w:rPr>
          <w:b/>
        </w:rPr>
        <w:t>9.5.1805</w:t>
      </w:r>
      <w:r>
        <w:rPr/>
        <w:t xml:space="preserve"> gestorben in Weima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ben gekennzeichnet durch: Unterdrückung durch Obrigkeiten, finanzielle Schwierigkeiten, Krankheite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Unterdrückung: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1773</w:t>
      </w:r>
      <w:r>
        <w:rPr>
          <w:sz w:val="24"/>
        </w:rPr>
        <w:t xml:space="preserve"> zwangsweiser Eintritt in die stuttgarter Karlschule, keine Ferien, kein Urlaub, kaum freie Stunden, Spaziergänge mit den Eltern nur unter militärischer Bewachung, Haare weiß Pudern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1782</w:t>
      </w:r>
      <w:r>
        <w:rPr>
          <w:sz w:val="24"/>
        </w:rPr>
        <w:t xml:space="preserve"> Arrest und Schreibverbot nach Uraufführung des Werks „die Räuber“, Flucht zusammen mit Freund auf Landgut einer Bekannte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nanzielle Schwierigkeiten, lebte häufig auf Kosten anderer, z.B.</w:t>
      </w:r>
    </w:p>
    <w:p>
      <w:pPr>
        <w:pStyle w:val="Normal"/>
        <w:spacing w:lineRule="auto" w:line="360"/>
        <w:ind w:firstLine="360"/>
        <w:rPr/>
      </w:pPr>
      <w:r>
        <w:rPr>
          <w:b/>
          <w:sz w:val="24"/>
        </w:rPr>
        <w:t>1785 – 1787</w:t>
      </w:r>
      <w:r>
        <w:rPr>
          <w:sz w:val="24"/>
        </w:rPr>
        <w:t xml:space="preserve"> als Gast des Konsistorialrates Körner in Leipzig und Dresden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1791</w:t>
      </w:r>
      <w:r>
        <w:rPr>
          <w:sz w:val="24"/>
        </w:rPr>
        <w:t xml:space="preserve"> Stipendium des dänischen Finanzministers ermöglichte Beschäftigung mit Kant’scher Philosophi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Krankheiten, während seines gesamten Lebens immer wieder Krankheiten, z.B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1783</w:t>
      </w:r>
      <w:r>
        <w:rPr>
          <w:sz w:val="24"/>
        </w:rPr>
        <w:t xml:space="preserve"> Konnte Vertrag beim Mannheimer Intendanten wegen schwerer Krankheit nicht einhalten, deshalb gefeuert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1791</w:t>
      </w:r>
      <w:r>
        <w:rPr>
          <w:sz w:val="24"/>
        </w:rPr>
        <w:t xml:space="preserve"> Lungenentzündung mit Rippenfellentzündung, überlebte wie durch ein Wunder, gab Professur auf und erholte sich nie wieder von dieser Krankheit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Dezember 1804</w:t>
      </w:r>
      <w:r>
        <w:rPr>
          <w:sz w:val="24"/>
        </w:rPr>
        <w:t xml:space="preserve"> alte Leiden brachen nach Erkältung wieder aus, deshalb Tod ein halbes Jahr später in Weimar, 46 Jahr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5:43:00Z</dcterms:created>
  <dc:creator>Stefan Meir</dc:creator>
  <dc:description/>
  <dc:language>en-US</dc:language>
  <cp:lastModifiedBy>Stefan Meir</cp:lastModifiedBy>
  <cp:lastPrinted>2001-10-11T17:20:00Z</cp:lastPrinted>
  <dcterms:modified xsi:type="dcterms:W3CDTF">2001-10-11T15:43:00Z</dcterms:modified>
  <cp:revision>2</cp:revision>
  <dc:subject/>
  <dc:title>10</dc:title>
</cp:coreProperties>
</file>